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ые высшие учебные заведения,</w:t>
      </w:r>
    </w:p>
    <w:p>
      <w:pPr>
        <w:pStyle w:val="Normal"/>
        <w:ind w:left="567" w:hanging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яющие подготовку по специальности </w:t>
      </w:r>
    </w:p>
    <w:p>
      <w:pPr>
        <w:pStyle w:val="Normal"/>
        <w:ind w:left="567" w:hanging="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32102 -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jc w:val="left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Style w:val="a4"/>
        <w:tblW w:w="9817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"/>
        <w:gridCol w:w="2834"/>
        <w:gridCol w:w="6521"/>
      </w:tblGrid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№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Наименование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  <w:t>Контактная информация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hyperlink r:id="rId2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Амурский гуманитарно-педагогический государственны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81000, Комсомольск-на-Амуре, ул.Кирова, 17/2,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172) 46039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172) 46149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3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kgpi@kgpi.kms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Астраханский государствен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А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14056, Астраханская область, г. Астрахань, ул. Татищева, д. 20а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512) 54-92-54, 25-17-09, 61-08-80, 61-08-05; 258294 - Приёмная комиссия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512) 25-17-1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5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aspu@asp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hyperlink r:id="rId6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Башкирский институт физической культуры (филиал) Уральского государственного университета физической культуры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БИФК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50000, Республика Башкортостан, г. Уфа, ул. Коммунистическая, д. 6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7) 273-91-86, 273-72-26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7) 273-91-86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7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ural_gafk@bashnet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bifk@yandex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Белгородский государствен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Бел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08015, Белгородская область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г. Белгород, ул. Победы, д. 85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22) 30-12-11, 30-10-67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22)30-1213, 30-1012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Info@bsu.ed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hyperlink r:id="rId11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Брянский филиал Национального государственного университета физической культуры, спорта и здоровья имени П.Ф. Лесгафта, Санкт-Петербург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241007, Брянская область, г. Брянск, ул. Дуки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д. 7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32) 64-31-04, 64-7821, 84-8486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32) 64-310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bfgufk@yandex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3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Великолукская государственная академия физической культуры и спорт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ВЛГИФК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82100, Псковская область, г. Великие Луки,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л. Юбилейная, д. 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153) 3-93-88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153) 3-93-88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hyperlink r:id="rId14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Волгоградская государственная академия физической культуры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00005, Волгоград, просп.Ленина, 7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42) 340195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42) 346672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hyperlink r:id="rId1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Волгоградс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00131, Волгоград, просп.им.В.И.Ленина, 2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42) 302812, 241360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42) 241360,41368, 30292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vspu@vsp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hyperlink r:id="rId17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Вологодс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60600, Вологда, ул.Сергея Орлова, 6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72) 721683, 769187 - Приёмная комиссия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72) 721632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common@uni-vologda.ac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19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edu@uni-vologda.ac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0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Воронежский государственный институт физической культуры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ФГОУ ВПО "ВГИФК"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94000, Воронежская область, г. Воронеж, ул. Карла Маркса, д. 5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32) 52-1060, 53-3606, 52-1433, 52-2347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32) 52-10-60, 52-14-33, 52-15-1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21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vgifk@vmail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2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Вятский государственный гуманитар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Вятский 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10002, Кировская область, г. Киров, ул. Красноармейская, д. 26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332) 67-89-75; 67-87-7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23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vshu@vshu.kirov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hyperlink r:id="rId24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Дальневосточная государственная академия физической культуры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80028, Хабаровский край, г.Хабаровск, Амурский б-р, 1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12) 30-56-77, 30-61-99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12) 30-56-77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25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dvgafk@mail.kht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6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Дальневосточный государствен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ДВ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90600, Владивосток, ГСП, ул. Суханова, 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32) 261280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32) 257200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27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at@dvg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8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Екатеринбургский филиал Уральского государственного университета физической культуры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20146, Свердловская область, г. Екатеринбург, ул. Шаумяна, д. 85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3) 234-63-45, 234-65-57, 234-63-41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3) 234-63-45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29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ek-sportural@mail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30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Елецкий государственный университет имени И.А.Бунин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99770 Липецкая обл., г. Елец, ул. Коммунаров, 2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07467) 2-21-93, 2-04-63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07467) 2-04-63, 2-16-9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31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elpinst@yelets.lipetsk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32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Забайкальский государственный гуманитарно-педагогический университет им. Н.Г. Чернышевского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ЗабГ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72007, Забайкальский край, г. Чита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ул. Бабушкина, д. 12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022) 26-73-17, 35-56-89, 35-98-71, 32-32-69, 32-42-45; 35-16-35 - Приёмная комиссия.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022) 26-73-17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33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ktorchita@mail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34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asimatov@mail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3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Камская государственная академия физической культуры, спорта и туризм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23807, Республика Татарстан, г. Набережные Челны, ул.им. Е.Н. Батенчука, д.21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552) 71-24-22, 71-24-46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552) 71-24-2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3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office@kamgifk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37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Красноярский государственный педагогический университет им. В.П. Астафьев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К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60049, Красноярский край, г. Красноярск, ул. Лебедевой, д. 89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91) 211-31-55, 211-31-77, 211-27-04, 211-01-25, Приемная комиссия -211-01-11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91) 211-24-4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3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kspu@kspu.ru</w:t>
              </w:r>
            </w:hyperlink>
          </w:p>
        </w:tc>
      </w:tr>
      <w:tr>
        <w:trPr>
          <w:trHeight w:val="1550" w:hRule="atLeast"/>
        </w:trPr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3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Кубанский государственный университет физической культуры, спорта и туризм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50015, Краснодарский край, г. Краснодар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ул. Буденного, д. 161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612) 255-77-57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612) 255-35-73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4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doc@kgafk.ru</w:t>
              </w:r>
            </w:hyperlink>
          </w:p>
        </w:tc>
      </w:tr>
      <w:tr>
        <w:trPr>
          <w:trHeight w:val="1545" w:hRule="atLeast"/>
        </w:trPr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1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Курганский государствен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К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40669, Курганская область, г. Курган, ул. Гоголя, д. 2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522) 43-26-52, 43-3220, 43-2144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522) 43-2051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4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kgs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3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Курский институт социального образования (филиал) Российского государственного социального университет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КИСО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05029, Курская область, г. Курск, ул. Карла Маркса, д. 53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12) 58-49-60, 58-49-09, 58-47-24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иемная комиссия: 58-44-0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12) 58-49-09, 58-47-2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44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kiso@rgsu.net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Липец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98020, Липецк, ул.Ленина, 4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42) 32-83-03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32-83-28 - приемная комиссия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42) 32-83-33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4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lspu.lipetsk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7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Московская государственная академия физической культуры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МГАФК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40090, пос.Малаховка, Моск.обл.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Шоссейная ул., 33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5) 501-5545 - ректорат;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551-8057 - приёмная комиссия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5) 501-2236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4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mgafk@list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Московский городской педагогически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М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29226, Москва, 2-й Сельскохозяйственный пр.,4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5) 181-6552, 181-2177, 656-7593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5) 181-2616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5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priem@mgpu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51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at@mgp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52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Национальный государственный университет физической культуры, спорта и здоровья имени П.Ф. Лесгафт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90121, г. Санкт-Петербург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ул. Декабристов, д. 3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2) 714-41-13, 714-71-8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2) 714-10-8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53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lesgaft@mail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54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Нижегородс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03950, Нижний Новгород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ГСП-37, ул.Ульянова, 1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31) 436-0194, 439-0084, 436-773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55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nnspu@nnsp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56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Оренбургс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60844, г. Оренбург, ул. Советская, д. 19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532) 772452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532) 77245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57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oot@ospu.esoo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58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Орловский государственны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02026, Орловская область, Орел, Комсомольская д. 9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62) 777318, 744644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62) 777332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5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Пермс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14600, Пермь, ГСП-372, ул.Сибирская, 24;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22) 927253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22) 927019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6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info@pspu.ac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61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Поморский государственный университет имени М.В. Ломоносов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63002, Архангельская область, г. Архангельск, просп. Ломоносова, д. 4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82) 27-37-80, 65-14-30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82) 65-70-56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6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psu@pomors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63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Российский государственный педагогический университет имени А.И.Герцена (Герценовский университет)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Герценовский университет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91186, г. Санкт-Петербург, наб.р.Мойки, д. 4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812) 312-44-92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2) 312-11-9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64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postmaster@herzen.spb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6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Российский государственный социаль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РГС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29226, г. Москва, ул. Вильгельма Пика, д. 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5) 187-60-25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5) 783-71-25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6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info@rgsu.net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67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Российский государственный университет физической культуры, спорта и туризм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РГУФКСиТ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05122, г. Москва, Сиреневый бульвар, д. 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9) 166-5490, 166-549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9) 166-5490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6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at@sported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6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Рязанский государственный университет имени С.А.Есенин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90000, Рязань, ул.Свободы, 46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12) 28-14-35, 28-1924, 28-038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912) 28-143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7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su@rsu.ed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71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анкт-Петербургский государственный медицинский университет имени академика И.П. Павлов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97022, г. Санкт-Петербург, ул. Льва Толстого, д. 6/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2) 238-7153;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238-7112 - приёмная комиссия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2) 234-0897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7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spmu.rssi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73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еверный государственный медицинский университет (г.Архангельск)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63000, Архангельская область, г. Архангельск, просп. Троицкий, д. 51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82) 28-57-91, 20-75-80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182) 28-65-9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74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info@nsm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7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еверо-Восточный федеральный университет имени М.К.Аммосов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Я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77000, Якутск, ул.Белинского, 5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112) 363344, 496707 - Ректор; 362971, 496962 - Приёмная комиссия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7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sekretar@ysu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77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sitc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7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pk@sitc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7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ибирский государственный университет физической культуры и спорт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СибГАФК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44009, Омская область, г. Омск, ул. Масленникова, д. 144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812) 36-42-74; 36-43-75 - приёмная комиссия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812) 36-56-54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8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sibsport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81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моленская государственная академия физической культуры, спорта и туризм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214018, Смоленская область, г. Смоленск, просп. Гагарина, д. 23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12) 59-92-91, 59-92-8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12) 59-92-8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8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akademsport@sci.smolensk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83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очинский государственный университет туризма и курортного дел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СГУТиКД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54000, Краснодарский край, г. Сочи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ул. Советская, д. 26а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622) 64-84-82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64-84-84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622) 64-84-8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84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university@sutr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8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ургутский государственный педагогически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28417, Ханты-Мансийский автономный округ, г. Сургут, ул. 50 лет ВЛКСМ, д. 102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62) 31-94-34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62) 31-94-38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8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surguttel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87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Сургутский государственный университет Ханты-Мансийского автономного округа-Югры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Сур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28412, Ханты-Мансийский автономный округ-Югра, г. Сургут, ул. Ленина, д. 1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62) 76-29-00, 76-29-10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62) 76-29-2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88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surg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89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Тамбовский государственный университет имени Г.Р.Державин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  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Тамбов </w:t>
              <w:br/>
              <w:t>аккредитация до: 07.11.2010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392622, Тамбов, Интернациональная ул., 33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52) 72-36-31, 72-34-40 - ректорат;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752) 72-36-31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90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stu.tmb.ru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, </w:t>
            </w:r>
            <w:hyperlink r:id="rId91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abiturient@tsu.tmb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92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 xml:space="preserve">Тобольская государственная социально-педагогическая академия им. Д.И. Менделеева 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ТГПИ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26150, Тюменская область, г. Тобольск, ул. Знаменского, д. 58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56) 25-15-88, 25-31-78, 25-31-76, 25-02-8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56) 25-15-88, 25-02-82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93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tgpi@tobolsk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94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Тольяттинский государственный университет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45667, г. Тольятти, ул. Белорусская, 1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82) 53-92-47, 48-14-75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82) 22-95-2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95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office@tlts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96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Томский государственный педагогически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Т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34041, Томск, Комсомольский просп, 7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822) 52-17-58; 52-17-95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52-24-11 - Приёмная комиссия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822) 56-23-87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97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@tspu.ed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98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Ульяновский государствен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Ул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32700, Ульяновск ул. Л. Толстого д. 4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22) 41-20-88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422) 41-23-40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99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contact@ulsu.ru</w:t>
              </w:r>
            </w:hyperlink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00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Уральский государственный университет физической культуры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(УралГУФК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454111, Челябинск, ул.Орджоникидзе, 1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512) 370565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512) 370576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hyperlink r:id="rId101">
              <w:r>
                <w:rPr>
                  <w:rFonts w:eastAsia="Times New Roman" w:cs="Times New Roman" w:ascii="Times New Roman" w:hAnsi="Times New Roman"/>
                  <w:kern w:val="0"/>
                  <w:sz w:val="25"/>
                  <w:szCs w:val="25"/>
                  <w:lang w:val="ru-RU" w:eastAsia="ru-RU" w:bidi="ar-SA"/>
                </w:rPr>
                <w:t>Уральский федеральный университет имени первого Президента России Б.Н.Ельцина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5"/>
                <w:szCs w:val="25"/>
                <w:lang w:val="ru-RU" w:eastAsia="ru-RU" w:bidi="ar-SA"/>
              </w:rPr>
              <w:t> (УрФУ имени первого Президента России Б.Н.Ельцина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20002, Свердловская область, г. Екатеринбург, пр. Мира, д. 19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3) 374-03-62, 374-45-03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3) 374-38-84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0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u w:val="single"/>
                  <w:lang w:val="ru-RU" w:eastAsia="en-US" w:bidi="ar-SA"/>
                </w:rPr>
                <w:t>rectorat@mail.ust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03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Уссурийский государственный педагогический институ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УГПИ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92500, Уссурийск Приморского края, ул.Некрасова,35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34) 122289, 322289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234) 124215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Филиал Карачаево-Черкесского государственного университета имени У.Д. Алиев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Адрес: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352392, Краснодарский край, г. Кропоткин, ул. Красноармейская, д. 53/2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Телефон: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(86138) 7-62-01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Факс: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(86138) 7-62-01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 xml:space="preserve">Электронная почта: </w:t>
            </w:r>
            <w:hyperlink r:id="rId105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kf_kchgu@bk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Филиал Сибирского государственного университета физической культуры и спорт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23704, Свердловская область, г.Берёзовский, пос.Новоберёзовский, ул.Энергостроителей, 23-а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07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lang w:val="ru-RU" w:eastAsia="en-US" w:bidi="ar-SA"/>
                </w:rPr>
                <w:t>ber_sibgafk@uraltc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Филиал Сочинского государственного университета туризма и курортного дела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03132, Нижегородская область, г. Нижний Новгород, ул. Адмирала Макарова, д. 1а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31) 258-82-60, 258-82-62, 251-79-12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251-76-43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31) 258-82-60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09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lang w:val="ru-RU" w:eastAsia="en-US" w:bidi="ar-SA"/>
                </w:rPr>
                <w:t>fsgu@mail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Чайковский государственный институт физической культуры</w:t>
              </w:r>
            </w:hyperlink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617740, Чайковский Пермской обл.,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ул.Ленина, 6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241) 40917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34241) 33600 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Череповецкий государственны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ЧГ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62600, Череповец Вологодской обл., Луначарского, 5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202) 55-65-97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8202) 55-65-97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12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lang w:val="ru-RU" w:eastAsia="en-US" w:bidi="ar-SA"/>
                </w:rPr>
                <w:t>chsu@chsu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Шуйский государственный педагогический университет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 (Ш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Адрес: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155600, Шуя Ивановской обл., ул.Кооперативная, 24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Телефон: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 xml:space="preserve"> (49351) 38390, 31061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 xml:space="preserve">Электронная почта: </w:t>
            </w:r>
            <w:hyperlink r:id="rId114">
              <w:r>
                <w:rPr>
                  <w:rFonts w:eastAsia="Times New Roman" w:cs="Times New Roman" w:ascii="Times New Roman" w:hAnsi="Times New Roman"/>
                  <w:kern w:val="0"/>
                  <w:sz w:val="26"/>
                  <w:szCs w:val="26"/>
                  <w:lang w:val="ru-RU" w:eastAsia="ru-RU" w:bidi="ar-SA"/>
                </w:rPr>
                <w:t>sgpu@tpi.ru</w:t>
              </w:r>
            </w:hyperlink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0" w:hanging="0"/>
              <w:contextualSpacing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kern w:val="0"/>
                  <w:sz w:val="26"/>
                  <w:szCs w:val="26"/>
                  <w:u w:val="none"/>
                  <w:lang w:val="ru-RU" w:eastAsia="ru-RU" w:bidi="ar-SA"/>
                </w:rPr>
                <w:t>Ярославский государственный педагогический университет имени К.Д.Ушинского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ЯГПУ)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дре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150000, Ярославская область, г. Ярославль, ул. Республиканская, д. 108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елефон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52) 30-56-61, 30-54-59, 72-87-10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Факс: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(4852) 30-51-12 </w:t>
              <w:br/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 xml:space="preserve">Электронная почта: </w:t>
            </w:r>
            <w:hyperlink r:id="rId116">
              <w:r>
                <w:rPr>
                  <w:rFonts w:eastAsia="Calibri" w:cs="Times New Roman" w:ascii="Times New Roman" w:hAnsi="Times New Roman"/>
                  <w:kern w:val="0"/>
                  <w:sz w:val="26"/>
                  <w:szCs w:val="26"/>
                  <w:lang w:val="ru-RU" w:eastAsia="en-US" w:bidi="ar-SA"/>
                </w:rPr>
                <w:t>rector@yspu.yar.ru</w:t>
              </w:r>
            </w:hyperlink>
          </w:p>
        </w:tc>
      </w:tr>
    </w:tbl>
    <w:p>
      <w:pPr>
        <w:pStyle w:val="Normal"/>
        <w:ind w:left="1644" w:hanging="0"/>
        <w:rPr>
          <w:rFonts w:ascii="Times New Roman" w:hAnsi="Times New Roman" w:cs="Times New Roman"/>
          <w:sz w:val="4"/>
          <w:szCs w:val="4"/>
        </w:rPr>
      </w:pPr>
      <w:r>
        <w:rPr/>
      </w:r>
    </w:p>
    <w:sectPr>
      <w:footerReference w:type="default" r:id="rId117"/>
      <w:type w:val="nextPage"/>
      <w:pgSz w:w="11906" w:h="16838"/>
      <w:pgMar w:left="851" w:right="851" w:gutter="0" w:header="0" w:top="851" w:footer="709" w:bottom="851"/>
      <w:pgNumType w:start="12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3269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2fa4"/>
    <w:pPr>
      <w:widowControl/>
      <w:bidi w:val="0"/>
      <w:spacing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24676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72ec5"/>
    <w:rPr>
      <w:color w:val="800080" w:themeColor="followed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672a4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30707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307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867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672a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3070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53070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220e1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abitur/act.3/ds.1/isn.257/index.php" TargetMode="External"/><Relationship Id="rId3" Type="http://schemas.openxmlformats.org/officeDocument/2006/relationships/hyperlink" Target="mailto:kgpi@kgpi.kms.ru" TargetMode="External"/><Relationship Id="rId4" Type="http://schemas.openxmlformats.org/officeDocument/2006/relationships/hyperlink" Target="http://www.edu.ru/abitur/act.3/ds.1/isn.30/index.php" TargetMode="External"/><Relationship Id="rId5" Type="http://schemas.openxmlformats.org/officeDocument/2006/relationships/hyperlink" Target="mailto:aspu@aspu.ru" TargetMode="External"/><Relationship Id="rId6" Type="http://schemas.openxmlformats.org/officeDocument/2006/relationships/hyperlink" Target="http://www.edu.ru/abitur/act.3/ds.1/isn.716/index.php" TargetMode="External"/><Relationship Id="rId7" Type="http://schemas.openxmlformats.org/officeDocument/2006/relationships/hyperlink" Target="mailto:ural_gafk@bashnet.ru" TargetMode="External"/><Relationship Id="rId8" Type="http://schemas.openxmlformats.org/officeDocument/2006/relationships/hyperlink" Target="mailto:bifk@yandex.ru" TargetMode="External"/><Relationship Id="rId9" Type="http://schemas.openxmlformats.org/officeDocument/2006/relationships/hyperlink" Target="http://www.edu.ru/abitur/act.3/ds.1/isn.44/index.php" TargetMode="External"/><Relationship Id="rId10" Type="http://schemas.openxmlformats.org/officeDocument/2006/relationships/hyperlink" Target="mailto:Info@bsu.edu.ru" TargetMode="External"/><Relationship Id="rId11" Type="http://schemas.openxmlformats.org/officeDocument/2006/relationships/hyperlink" Target="http://www.edu.ru/abitur/act.3/ds.1/isn.2980/index.php" TargetMode="External"/><Relationship Id="rId12" Type="http://schemas.openxmlformats.org/officeDocument/2006/relationships/hyperlink" Target="mailto:bfgufk@yandex.ru" TargetMode="External"/><Relationship Id="rId13" Type="http://schemas.openxmlformats.org/officeDocument/2006/relationships/hyperlink" Target="http://www.edu.ru/abitur/act.3/ds.1/isn.62/index.php" TargetMode="External"/><Relationship Id="rId14" Type="http://schemas.openxmlformats.org/officeDocument/2006/relationships/hyperlink" Target="http://www.edu.ru/abitur/act.3/ds.1/isn.70/index.php" TargetMode="External"/><Relationship Id="rId15" Type="http://schemas.openxmlformats.org/officeDocument/2006/relationships/hyperlink" Target="http://www.edu.ru/abitur/act.3/ds.1/isn.74/index.php" TargetMode="External"/><Relationship Id="rId16" Type="http://schemas.openxmlformats.org/officeDocument/2006/relationships/hyperlink" Target="mailto:vspu@vspu.ru" TargetMode="External"/><Relationship Id="rId17" Type="http://schemas.openxmlformats.org/officeDocument/2006/relationships/hyperlink" Target="http://www.edu.ru/abitur/act.3/ds.1/isn.87/index.php" TargetMode="External"/><Relationship Id="rId18" Type="http://schemas.openxmlformats.org/officeDocument/2006/relationships/hyperlink" Target="mailto:common@uni-vologda.ac.ru" TargetMode="External"/><Relationship Id="rId19" Type="http://schemas.openxmlformats.org/officeDocument/2006/relationships/hyperlink" Target="mailto:edu@uni-vologda.ac.ru" TargetMode="External"/><Relationship Id="rId20" Type="http://schemas.openxmlformats.org/officeDocument/2006/relationships/hyperlink" Target="http://www.edu.ru/abitur/act.3/ds.1/isn.93/index.php" TargetMode="External"/><Relationship Id="rId21" Type="http://schemas.openxmlformats.org/officeDocument/2006/relationships/hyperlink" Target="mailto:vgifk@vmail.ru" TargetMode="External"/><Relationship Id="rId22" Type="http://schemas.openxmlformats.org/officeDocument/2006/relationships/hyperlink" Target="http://www.edu.ru/abitur/act.3/ds.1/isn.116/index.php" TargetMode="External"/><Relationship Id="rId23" Type="http://schemas.openxmlformats.org/officeDocument/2006/relationships/hyperlink" Target="mailto:vshu@vshu.kirov.ru" TargetMode="External"/><Relationship Id="rId24" Type="http://schemas.openxmlformats.org/officeDocument/2006/relationships/hyperlink" Target="http://www.edu.ru/abitur/act.3/ds.1/isn.1384/index.php" TargetMode="External"/><Relationship Id="rId25" Type="http://schemas.openxmlformats.org/officeDocument/2006/relationships/hyperlink" Target="mailto:dvgafk@mail.kht.ru" TargetMode="External"/><Relationship Id="rId26" Type="http://schemas.openxmlformats.org/officeDocument/2006/relationships/hyperlink" Target="http://www.edu.ru/abitur/act.3/ds.1/isn.149/index.php" TargetMode="External"/><Relationship Id="rId27" Type="http://schemas.openxmlformats.org/officeDocument/2006/relationships/hyperlink" Target="mailto:rectorat@dvgu.ru" TargetMode="External"/><Relationship Id="rId28" Type="http://schemas.openxmlformats.org/officeDocument/2006/relationships/hyperlink" Target="http://www.edu.ru/abitur/act.3/ds.1/isn.2331/index.php" TargetMode="External"/><Relationship Id="rId29" Type="http://schemas.openxmlformats.org/officeDocument/2006/relationships/hyperlink" Target="mailto:ek-sportural@mail.ru" TargetMode="External"/><Relationship Id="rId30" Type="http://schemas.openxmlformats.org/officeDocument/2006/relationships/hyperlink" Target="http://www.edu.ru/abitur/act.3/ds.1/isn.165/index.php" TargetMode="External"/><Relationship Id="rId31" Type="http://schemas.openxmlformats.org/officeDocument/2006/relationships/hyperlink" Target="mailto:elpinst@yelets.lipetsk.ru" TargetMode="External"/><Relationship Id="rId32" Type="http://schemas.openxmlformats.org/officeDocument/2006/relationships/hyperlink" Target="http://www.edu.ru/abitur/act.3/ds.1/isn.167/index.php" TargetMode="External"/><Relationship Id="rId33" Type="http://schemas.openxmlformats.org/officeDocument/2006/relationships/hyperlink" Target="mailto:rektorchita@mail.ru" TargetMode="External"/><Relationship Id="rId34" Type="http://schemas.openxmlformats.org/officeDocument/2006/relationships/hyperlink" Target="mailto:asimatov@mail.ru" TargetMode="External"/><Relationship Id="rId35" Type="http://schemas.openxmlformats.org/officeDocument/2006/relationships/hyperlink" Target="http://www.edu.ru/abitur/act.3/ds.1/isn.233/index.php" TargetMode="External"/><Relationship Id="rId36" Type="http://schemas.openxmlformats.org/officeDocument/2006/relationships/hyperlink" Target="mailto:office@kamgifk.ru" TargetMode="External"/><Relationship Id="rId37" Type="http://schemas.openxmlformats.org/officeDocument/2006/relationships/hyperlink" Target="http://www.edu.ru/abitur/act.3/ds.1/isn.271/index.php" TargetMode="External"/><Relationship Id="rId38" Type="http://schemas.openxmlformats.org/officeDocument/2006/relationships/hyperlink" Target="mailto:kspu@kspu.ru" TargetMode="External"/><Relationship Id="rId39" Type="http://schemas.openxmlformats.org/officeDocument/2006/relationships/hyperlink" Target="http://www.edu.ru/abitur/act.3/ds.1/isn.276/index.php" TargetMode="External"/><Relationship Id="rId40" Type="http://schemas.openxmlformats.org/officeDocument/2006/relationships/hyperlink" Target="mailto:doc@kgafk.ru" TargetMode="External"/><Relationship Id="rId41" Type="http://schemas.openxmlformats.org/officeDocument/2006/relationships/hyperlink" Target="http://www.edu.ru/abitur/act.3/ds.1/isn.285/index.php" TargetMode="External"/><Relationship Id="rId42" Type="http://schemas.openxmlformats.org/officeDocument/2006/relationships/hyperlink" Target="mailto:rector@kgsu.ru" TargetMode="External"/><Relationship Id="rId43" Type="http://schemas.openxmlformats.org/officeDocument/2006/relationships/hyperlink" Target="http://www.edu.ru/abitur/act.3/ds.1/isn.2816/index.php" TargetMode="External"/><Relationship Id="rId44" Type="http://schemas.openxmlformats.org/officeDocument/2006/relationships/hyperlink" Target="mailto:kiso@rgsu.net" TargetMode="External"/><Relationship Id="rId45" Type="http://schemas.openxmlformats.org/officeDocument/2006/relationships/hyperlink" Target="http://www.edu.ru/abitur/act.3/ds.1/isn.294/index.php" TargetMode="External"/><Relationship Id="rId46" Type="http://schemas.openxmlformats.org/officeDocument/2006/relationships/hyperlink" Target="mailto:rector@lspu.lipetsk.ru" TargetMode="External"/><Relationship Id="rId47" Type="http://schemas.openxmlformats.org/officeDocument/2006/relationships/hyperlink" Target="http://www.edu.ru/abitur/act.3/ds.1/isn.330/index.php" TargetMode="External"/><Relationship Id="rId48" Type="http://schemas.openxmlformats.org/officeDocument/2006/relationships/hyperlink" Target="mailto:mgafk@list.ru" TargetMode="External"/><Relationship Id="rId49" Type="http://schemas.openxmlformats.org/officeDocument/2006/relationships/hyperlink" Target="http://www.edu.ru/abitur/act.3/ds.1/isn.341/index.php" TargetMode="External"/><Relationship Id="rId50" Type="http://schemas.openxmlformats.org/officeDocument/2006/relationships/hyperlink" Target="mailto:priem@mgpu.ru" TargetMode="External"/><Relationship Id="rId51" Type="http://schemas.openxmlformats.org/officeDocument/2006/relationships/hyperlink" Target="mailto:rectorat@mgpu.ru" TargetMode="External"/><Relationship Id="rId52" Type="http://schemas.openxmlformats.org/officeDocument/2006/relationships/hyperlink" Target="http://www.edu.ru/abitur/act.3/ds.1/isn.543/index.php" TargetMode="External"/><Relationship Id="rId53" Type="http://schemas.openxmlformats.org/officeDocument/2006/relationships/hyperlink" Target="mailto:rectorlesgaft@mail.ru" TargetMode="External"/><Relationship Id="rId54" Type="http://schemas.openxmlformats.org/officeDocument/2006/relationships/hyperlink" Target="http://www.edu.ru/abitur/act.3/ds.1/isn.404/index.php" TargetMode="External"/><Relationship Id="rId55" Type="http://schemas.openxmlformats.org/officeDocument/2006/relationships/hyperlink" Target="mailto:nnspu@nnspu.ru" TargetMode="External"/><Relationship Id="rId56" Type="http://schemas.openxmlformats.org/officeDocument/2006/relationships/hyperlink" Target="http://www.edu.ru/abitur/act.3/ds.1/isn.445/index.php" TargetMode="External"/><Relationship Id="rId57" Type="http://schemas.openxmlformats.org/officeDocument/2006/relationships/hyperlink" Target="mailto:root@ospu.esoo.ru" TargetMode="External"/><Relationship Id="rId58" Type="http://schemas.openxmlformats.org/officeDocument/2006/relationships/hyperlink" Target="http://www.edu.ru/abitur/act.3/ds.1/isn.455/index.php" TargetMode="External"/><Relationship Id="rId59" Type="http://schemas.openxmlformats.org/officeDocument/2006/relationships/hyperlink" Target="http://www.edu.ru/abitur/act.3/ds.1/isn.469/index.php" TargetMode="External"/><Relationship Id="rId60" Type="http://schemas.openxmlformats.org/officeDocument/2006/relationships/hyperlink" Target="mailto:info@pspu.ac.ru" TargetMode="External"/><Relationship Id="rId61" Type="http://schemas.openxmlformats.org/officeDocument/2006/relationships/hyperlink" Target="http://www.edu.ru/abitur/act.3/ds.1/isn.483/index.php" TargetMode="External"/><Relationship Id="rId62" Type="http://schemas.openxmlformats.org/officeDocument/2006/relationships/hyperlink" Target="mailto:psu@pomorsu.ru" TargetMode="External"/><Relationship Id="rId63" Type="http://schemas.openxmlformats.org/officeDocument/2006/relationships/hyperlink" Target="http://www.edu.ru/abitur/act.3/ds.1/isn.512/index.php" TargetMode="External"/><Relationship Id="rId64" Type="http://schemas.openxmlformats.org/officeDocument/2006/relationships/hyperlink" Target="mailto:postmaster@herzen.spb.ru" TargetMode="External"/><Relationship Id="rId65" Type="http://schemas.openxmlformats.org/officeDocument/2006/relationships/hyperlink" Target="http://www.edu.ru/abitur/act.3/ds.1/isn.360/index.php" TargetMode="External"/><Relationship Id="rId66" Type="http://schemas.openxmlformats.org/officeDocument/2006/relationships/hyperlink" Target="mailto:info@rgsu.net" TargetMode="External"/><Relationship Id="rId67" Type="http://schemas.openxmlformats.org/officeDocument/2006/relationships/hyperlink" Target="http://www.edu.ru/abitur/act.3/ds.1/isn.501/index.php" TargetMode="External"/><Relationship Id="rId68" Type="http://schemas.openxmlformats.org/officeDocument/2006/relationships/hyperlink" Target="mailto:rectorat@sportedu.ru" TargetMode="External"/><Relationship Id="rId69" Type="http://schemas.openxmlformats.org/officeDocument/2006/relationships/hyperlink" Target="http://www.edu.ru/abitur/act.3/ds.1/isn.538/index.php" TargetMode="External"/><Relationship Id="rId70" Type="http://schemas.openxmlformats.org/officeDocument/2006/relationships/hyperlink" Target="mailto:rsu@rsu.edu.ru" TargetMode="External"/><Relationship Id="rId71" Type="http://schemas.openxmlformats.org/officeDocument/2006/relationships/hyperlink" Target="http://www.edu.ru/abitur/act.3/ds.1/isn.557/index.php" TargetMode="External"/><Relationship Id="rId72" Type="http://schemas.openxmlformats.org/officeDocument/2006/relationships/hyperlink" Target="mailto:rector@spmu.rssi.ru" TargetMode="External"/><Relationship Id="rId73" Type="http://schemas.openxmlformats.org/officeDocument/2006/relationships/hyperlink" Target="http://www.edu.ru/abitur/act.3/ds.1/isn.25/index.php" TargetMode="External"/><Relationship Id="rId74" Type="http://schemas.openxmlformats.org/officeDocument/2006/relationships/hyperlink" Target="mailto:info@nsmu.ru" TargetMode="External"/><Relationship Id="rId75" Type="http://schemas.openxmlformats.org/officeDocument/2006/relationships/hyperlink" Target="http://www.edu.ru/abitur/act.3/ds.1/isn.761/index.php" TargetMode="External"/><Relationship Id="rId76" Type="http://schemas.openxmlformats.org/officeDocument/2006/relationships/hyperlink" Target="mailto:sekretar@ysu.ru" TargetMode="External"/><Relationship Id="rId77" Type="http://schemas.openxmlformats.org/officeDocument/2006/relationships/hyperlink" Target="mailto:rector@sitc.ru" TargetMode="External"/><Relationship Id="rId78" Type="http://schemas.openxmlformats.org/officeDocument/2006/relationships/hyperlink" Target="mailto:pk@sitc.ru" TargetMode="External"/><Relationship Id="rId79" Type="http://schemas.openxmlformats.org/officeDocument/2006/relationships/hyperlink" Target="http://www.edu.ru/abitur/act.3/ds.1/isn.614/index.php" TargetMode="External"/><Relationship Id="rId80" Type="http://schemas.openxmlformats.org/officeDocument/2006/relationships/hyperlink" Target="mailto:rector@sibsport.ru" TargetMode="External"/><Relationship Id="rId81" Type="http://schemas.openxmlformats.org/officeDocument/2006/relationships/hyperlink" Target="http://www.edu.ru/abitur/act.3/ds.1/isn.625/index.php" TargetMode="External"/><Relationship Id="rId82" Type="http://schemas.openxmlformats.org/officeDocument/2006/relationships/hyperlink" Target="mailto:akademsport@sci.smolensk.ru" TargetMode="External"/><Relationship Id="rId83" Type="http://schemas.openxmlformats.org/officeDocument/2006/relationships/hyperlink" Target="http://www.edu.ru/abitur/act.3/ds.1/isn.632/index.php" TargetMode="External"/><Relationship Id="rId84" Type="http://schemas.openxmlformats.org/officeDocument/2006/relationships/hyperlink" Target="mailto:university@sutr.ru" TargetMode="External"/><Relationship Id="rId85" Type="http://schemas.openxmlformats.org/officeDocument/2006/relationships/hyperlink" Target="http://www.edu.ru/abitur/act.3/ds.1/isn.1658/index.php" TargetMode="External"/><Relationship Id="rId86" Type="http://schemas.openxmlformats.org/officeDocument/2006/relationships/hyperlink" Target="mailto:rector@surguttel.ru" TargetMode="External"/><Relationship Id="rId87" Type="http://schemas.openxmlformats.org/officeDocument/2006/relationships/hyperlink" Target="http://www.edu.ru/abitur/act.3/ds.1/isn.641/index.php" TargetMode="External"/><Relationship Id="rId88" Type="http://schemas.openxmlformats.org/officeDocument/2006/relationships/hyperlink" Target="mailto:rector@surgu.ru" TargetMode="External"/><Relationship Id="rId89" Type="http://schemas.openxmlformats.org/officeDocument/2006/relationships/hyperlink" Target="http://www.edu.ru/abitur/act.3/ds.1/isn.650/index.php" TargetMode="External"/><Relationship Id="rId90" Type="http://schemas.openxmlformats.org/officeDocument/2006/relationships/hyperlink" Target="mailto:rector@stu.tmb.ru" TargetMode="External"/><Relationship Id="rId91" Type="http://schemas.openxmlformats.org/officeDocument/2006/relationships/hyperlink" Target="mailto:abiturient@tsu.tmb.ru" TargetMode="External"/><Relationship Id="rId92" Type="http://schemas.openxmlformats.org/officeDocument/2006/relationships/hyperlink" Target="http://www.edu.ru/abitur/act.3/ds.1/isn.660/index.php" TargetMode="External"/><Relationship Id="rId93" Type="http://schemas.openxmlformats.org/officeDocument/2006/relationships/hyperlink" Target="mailto:tgpi@tobolsk.ru" TargetMode="External"/><Relationship Id="rId94" Type="http://schemas.openxmlformats.org/officeDocument/2006/relationships/hyperlink" Target="http://www.edu.ru/abitur/act.3/ds.1/isn.662/index.php" TargetMode="External"/><Relationship Id="rId95" Type="http://schemas.openxmlformats.org/officeDocument/2006/relationships/hyperlink" Target="mailto:office@tltsu.ru" TargetMode="External"/><Relationship Id="rId96" Type="http://schemas.openxmlformats.org/officeDocument/2006/relationships/hyperlink" Target="http://www.edu.ru/abitur/act.3/ds.1/isn.665/index.php" TargetMode="External"/><Relationship Id="rId97" Type="http://schemas.openxmlformats.org/officeDocument/2006/relationships/hyperlink" Target="mailto:rector@tspu.edu.ru" TargetMode="External"/><Relationship Id="rId98" Type="http://schemas.openxmlformats.org/officeDocument/2006/relationships/hyperlink" Target="http://www.edu.ru/abitur/act.3/ds.1/isn.688/index.php" TargetMode="External"/><Relationship Id="rId99" Type="http://schemas.openxmlformats.org/officeDocument/2006/relationships/hyperlink" Target="mailto:contact@ulsu.ru" TargetMode="External"/><Relationship Id="rId100" Type="http://schemas.openxmlformats.org/officeDocument/2006/relationships/hyperlink" Target="http://www.edu.ru/abitur/act.3/ds.1/isn.694/index.php" TargetMode="External"/><Relationship Id="rId101" Type="http://schemas.openxmlformats.org/officeDocument/2006/relationships/hyperlink" Target="http://www.edu.ru/abitur/act.3/ds.1/isn.705/index.php" TargetMode="External"/><Relationship Id="rId102" Type="http://schemas.openxmlformats.org/officeDocument/2006/relationships/hyperlink" Target="mailto:rectorat@mail.ustu.ru" TargetMode="External"/><Relationship Id="rId103" Type="http://schemas.openxmlformats.org/officeDocument/2006/relationships/hyperlink" Target="http://www.edu.ru/abitur/act.3/ds.1/isn.710/index.php" TargetMode="External"/><Relationship Id="rId104" Type="http://schemas.openxmlformats.org/officeDocument/2006/relationships/hyperlink" Target="http://www.edu.ru/abitur/act.3/ds.1/isn.889/index.php" TargetMode="External"/><Relationship Id="rId105" Type="http://schemas.openxmlformats.org/officeDocument/2006/relationships/hyperlink" Target="mailto:kf_kchgu@bk.ru" TargetMode="External"/><Relationship Id="rId106" Type="http://schemas.openxmlformats.org/officeDocument/2006/relationships/hyperlink" Target="http://www.edu.ru/abitur/act.3/ds.1/isn.2329/index.php" TargetMode="External"/><Relationship Id="rId107" Type="http://schemas.openxmlformats.org/officeDocument/2006/relationships/hyperlink" Target="mailto:ber_sibgafk@uraltc.ru" TargetMode="External"/><Relationship Id="rId108" Type="http://schemas.openxmlformats.org/officeDocument/2006/relationships/hyperlink" Target="http://www.edu.ru/abitur/act.3/ds.1/isn.2746/index.php" TargetMode="External"/><Relationship Id="rId109" Type="http://schemas.openxmlformats.org/officeDocument/2006/relationships/hyperlink" Target="mailto:fsgu@mail.ru" TargetMode="External"/><Relationship Id="rId110" Type="http://schemas.openxmlformats.org/officeDocument/2006/relationships/hyperlink" Target="http://www.edu.ru/abitur/act.3/ds.1/isn.728/index.php" TargetMode="External"/><Relationship Id="rId111" Type="http://schemas.openxmlformats.org/officeDocument/2006/relationships/hyperlink" Target="http://www.edu.ru/abitur/act.3/ds.1/isn.740/index.php" TargetMode="External"/><Relationship Id="rId112" Type="http://schemas.openxmlformats.org/officeDocument/2006/relationships/hyperlink" Target="mailto:chsu@chsu.ru" TargetMode="External"/><Relationship Id="rId113" Type="http://schemas.openxmlformats.org/officeDocument/2006/relationships/hyperlink" Target="http://www.edu.ru/abitur/act.3/ds.1/isn.752/index.php" TargetMode="External"/><Relationship Id="rId114" Type="http://schemas.openxmlformats.org/officeDocument/2006/relationships/hyperlink" Target="mailto:sgpu@tpi.ru" TargetMode="External"/><Relationship Id="rId115" Type="http://schemas.openxmlformats.org/officeDocument/2006/relationships/hyperlink" Target="http://www.edu.ru/abitur/act.3/ds.1/isn.765/index.php" TargetMode="External"/><Relationship Id="rId116" Type="http://schemas.openxmlformats.org/officeDocument/2006/relationships/hyperlink" Target="mailto:rector@yspu.yar.ru" TargetMode="Externa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  <Pages>1</Pages>
  <Words>2936</Words>
  <Characters>16738</Characters>
  <CharactersWithSpaces>19635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44:00Z</dcterms:created>
  <dc:creator>klyuchnikova</dc:creator>
  <dc:description/>
  <dc:language>en-US</dc:language>
  <cp:lastModifiedBy>klyuchnikova</cp:lastModifiedBy>
  <cp:lastPrinted>2012-03-06T12:12:00Z</cp:lastPrinted>
  <dcterms:modified xsi:type="dcterms:W3CDTF">2012-04-09T11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